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8:0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César Barboza</w:t>
        <w:tab/>
        <w:t>Logístic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Breno Colom</w:t>
        <w:tab/>
        <w:t>Consultorí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Antonio Ognio</w:t>
        <w:tab/>
        <w:t>Desarrollo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ó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staló el avance del sistema el día viernes 26/02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entregó la versión final del diagrama de flujo de los procesos en LBC con el nuevo sistem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Logística solicitó un cambio adicional al diagrama de flujo de proceso LBC con el nuevo sistem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solicitó respuesta formal a la solicitud de Perenco Francia de seguir el documento de alcances y metodología envíado el día Jueves 25/02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solicitó se apliquen los cambios a la instalación del sistema, a recomendación de Perenco Franci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confirmó videoconferencia con Perenco Francia el día Miércoles 10/3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Logística debe llevar a cabo una revisión de los términos utilizados en la aplicación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Aureal implementará todas las correcciones señaladas por Perenco observadas en las pantallas que fueron presentadas durante la demostración.  (Ver Anexo 1)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Envío diagrama flujo LBC actualizado</w:t>
        <w:tab/>
        <w:t>02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Envío respuesta a uso de documento/metodología Francia</w:t>
        <w:tab/>
        <w:t>03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Reunión revisión de reportes.</w:t>
        <w:tab/>
        <w:t>05/03</w:t>
        <w:tab/>
        <w:t>Amb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Cambios de rutas instalación actual</w:t>
        <w:tab/>
        <w:t>05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Implementación de observaciones a pantallas de la demostración</w:t>
        <w:tab/>
        <w:t>15/03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:00:00 PM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A</w:t>
      </w:r>
      <w:r>
        <w:rPr/>
        <w:t>nexo 1</w:t>
      </w:r>
    </w:p>
    <w:p>
      <w:pPr>
        <w:pStyle w:val="Normal"/>
        <w:rPr/>
      </w:pPr>
      <w:r>
        <w:rPr/>
        <w:t>Relación de observaciones a las pantallas mostradas en la demostración del día Lunes 01 de Marz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n la pantalla de Planificación de Vuelos cambiar el nombre del campo “Título” a “Descripción”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Planificación de Vuelos agregar dos nuevos cambos:</w:t>
      </w:r>
    </w:p>
    <w:p>
      <w:pPr>
        <w:pStyle w:val="Normal"/>
        <w:numPr>
          <w:ilvl w:val="1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Hora estimada</w:t>
      </w:r>
    </w:p>
    <w:p>
      <w:pPr>
        <w:pStyle w:val="Normal"/>
        <w:numPr>
          <w:ilvl w:val="1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Duración estimada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Tiempos los títulos correctos para los cuadros de texto en los que se ingresan horas son los siguientes: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Encendido (ENC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Despegue (DES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Salida (SAL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Llegada (LLE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Aterrizaje (ATE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Apagado (APA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 la pantalla de Registro de Tiempos mostrar un cuadro de resumen por cada vehículo indicando </w:t>
      </w:r>
    </w:p>
    <w:p>
      <w:pPr>
        <w:pStyle w:val="Normal"/>
        <w:numPr>
          <w:ilvl w:val="1"/>
          <w:numId w:val="10"/>
        </w:numPr>
        <w:rPr/>
      </w:pPr>
      <w:r>
        <w:rPr/>
        <w:t>El tiempo en el aire</w:t>
      </w:r>
    </w:p>
    <w:p>
      <w:pPr>
        <w:pStyle w:val="Normal"/>
        <w:numPr>
          <w:ilvl w:val="1"/>
          <w:numId w:val="10"/>
        </w:numPr>
        <w:rPr/>
      </w:pPr>
      <w:r>
        <w:rPr/>
        <w:t>El tiempo computable</w:t>
      </w:r>
    </w:p>
    <w:p>
      <w:pPr>
        <w:pStyle w:val="Normal"/>
        <w:numPr>
          <w:ilvl w:val="1"/>
          <w:numId w:val="10"/>
        </w:numPr>
        <w:rPr/>
      </w:pPr>
      <w:r>
        <w:rPr/>
        <w:t>El tiempo total</w:t>
      </w:r>
    </w:p>
    <w:p>
      <w:pPr>
        <w:pStyle w:val="Normal"/>
        <w:numPr>
          <w:ilvl w:val="0"/>
          <w:numId w:val="7"/>
        </w:numPr>
        <w:rPr/>
      </w:pPr>
      <w:r>
        <w:rPr/>
        <w:t>En la  pantalla de Registro de Tiempos retirar los check boxes de “Carga” y “Pasajeros” y convertilos en un combo box que indique el tipo de viaje con las siguientes opciones: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externa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interna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Pasajeros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interna y pasajeros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Materiales de izaje</w:t>
      </w:r>
    </w:p>
    <w:p>
      <w:pPr>
        <w:pStyle w:val="Normal"/>
        <w:numPr>
          <w:ilvl w:val="0"/>
          <w:numId w:val="7"/>
        </w:numPr>
        <w:rPr/>
      </w:pPr>
      <w:r>
        <w:rPr/>
        <w:t>En la  pantalla de Registro de Tiempos agregar una rutina Javascript que pida una confirmación al usuario a la hora de intentar cerrar el browser.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retirar la columna “Puesto” para pasajeros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agregar la columna “Peso” para pasajeros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agregar a la cabecera la siguiente información para cada mang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Cantidad de pasajeros / Cantidad máxim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Peso total de pasajeros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Peso total de carg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Capacidad disponible (en peso)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retirar el botón “Cerrar manifiesto” y reemplazarlo por el botón “Imprimir manifiesto”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Verdana">
    <w:altName w:val="sans-serif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1 de Marz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4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4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10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6</w:t>
          </w:r>
        </w:p>
      </w:tc>
      <w:tc>
        <w:tcPr>
          <w:tcW w:w="141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1375" w:dyaOrig="15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4pt;height:64.4pt" filled="f" o:ole="">
                <v:imagedata r:id="rId3" o:title=""/>
              </v:shape>
              <o:OLEObject Type="Embed" ProgID="Word.Document.12" ShapeID="ole_rId2" DrawAspect="Content" ObjectID="_1817151803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1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51">
    <w:name w:val="WW-WW8Dropcap51"/>
    <w:qFormat/>
    <w:rPr/>
  </w:style>
  <w:style w:type="character" w:styleId="WWWW8Dropcap012">
    <w:name w:val="WW-WW8Dropcap012"/>
    <w:qFormat/>
    <w:rPr/>
  </w:style>
  <w:style w:type="character" w:styleId="WWWW8Dropcap112">
    <w:name w:val="WW-WW8Dropcap112"/>
    <w:qFormat/>
    <w:rPr/>
  </w:style>
  <w:style w:type="character" w:styleId="WWWW8Dropcap212">
    <w:name w:val="WW-WW8Dropcap212"/>
    <w:qFormat/>
    <w:rPr/>
  </w:style>
  <w:style w:type="character" w:styleId="WWWW8Dropcap312">
    <w:name w:val="WW-WW8Dropcap312"/>
    <w:qFormat/>
    <w:rPr/>
  </w:style>
  <w:style w:type="character" w:styleId="WWWW8Dropcap412">
    <w:name w:val="WW-WW8Dropcap412"/>
    <w:qFormat/>
    <w:rPr/>
  </w:style>
  <w:style w:type="character" w:styleId="WWWW8Dropcap512">
    <w:name w:val="WW-WW8Dropcap512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52">
    <w:name w:val="WW-WW8Dropcap52"/>
    <w:qFormat/>
    <w:rPr/>
  </w:style>
  <w:style w:type="character" w:styleId="WW8Dropcap6">
    <w:name w:val="WW8Dropcap6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character" w:styleId="WW8Dropcap61">
    <w:name w:val="WW8Dropcap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